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20-011-359-01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Prijedloga zakona o izmjenama i dopunama Zakona o fiskalnim kasama - po hitnom postupku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Prijedlog zakona o izmjenama i dopunama Zakona o fiskalnim kasama - po hitnom postupk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Srđan Amidžić, Slađana Nikolić, Dobrila Drinić, Adam Šukalo, Marinko Božović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Milan Kovač, Branislav Borenović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Prijedloga zakona</w:t>
      </w:r>
      <w:r>
        <w:rPr>
          <w:color w:val="000000"/>
          <w:sz w:val="24"/>
          <w:szCs w:val="24"/>
          <w:lang w:val="sr-Latn-CS" w:eastAsia="en-US"/>
        </w:rPr>
        <w:t xml:space="preserve"> podnio je g-din Jovo Radukić, predstavnik  Ministarstva finansija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većinom glasova, sa 5 glasova ZA (Željka Stojičić, Dobrila Drinić, Srđan Amidžić, Radmila Stojnić i Adam Šukalo) i 3 glasa UZDRŽAN (Slađana Nikolić, Marinko Božović i Milorad Sofrenović), zauzeli stav da se Prijedlog zakona o izmjenama i dopunama Zakona o fiskalnim kasama - po hitnom postupku upućuje u dalju skupštinsku proceduru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359-02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izmjenama i dopunama Zakona o doprinosima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Nacrt zakona o izmjenama i dopunama Zakona o doprinosima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Srđan Amidžić, Slađana Nikolić, Dobrila Drinić, Adam Šukalo, Marinko Božović, Radmila Stojnić, 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Milan Kovač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o je g-din Jovo Radukić, predstavnik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 xml:space="preserve">su, sa 5 glasova ZA (Željka Stojičić, Dobrila Drinić, Srđan Amidžić, Radmila Stojnić i Adam Šukalo) i 4 glasa UZDRŽAN (Branislav Borenović, Slađana Nikolić, Marinko Božović i Milorad Sofrenović), zauzeli stav da se Nacrt zakona o izmjenama i dopunama Zakona o doprinosima upućuje u dalju skupštinsku proceduru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Zbog značaja materije koju reguliše navedeni Nacrt zakona potrebno je sprovesti javnu raspravu u roku do 90 dan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>Predloženi zaključak usvojen je jednoglasno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359-03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izmjenama i dopunama Zakona o porezu na dohodak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Nacrt zakona o izmjenama i dopunama Zakona o porezu na dohodak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Srđan Amidžić, Slađana Nikolić, Dobrila Drinić, Adam Šukalo, Marinko Božović, Radmila Stojnić, 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Milan Kovač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o je g-din Jovo Radukić, predstavnik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 xml:space="preserve">su, sa 5 glasova ZA (Željka Stojičić, Dobrila Drinić, Srđan Amidžić, Radmila Stojnić i Adam Šukalo) i 4 glasa UZDRŽAN (Branislav Borenović, Slađana Nikolić, Marinko Božović i Milorad Sofrenović), zauzeli stav da se Nacrt zakona o izmjenama i dopunama Zakona o porezu na dohodak upućuje u dalju skupštinsku proceduru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Zbog značaja materije koju reguliše navedeni Nacrt zakona potrebno je sprovesti javnu raspravu u roku do 90 dan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>Predloženi zaključak usvojen je jednoglasno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359-04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rokovima izmirenja novčanih obaveza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Nacrt zakona o rokovima izmirenja novčanih obaveza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Srđan Amidžić, Slađana Nikolić, Dobrila Drinić, Adam Šukalo, Marinko Božović, Radmila Stojnić, 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Milan Kovač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o je g-din Jovo Radukić, predstavnik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 xml:space="preserve">su, sa 5 glasova ZA (Željka Stojičić, Dobrila Drinić, Srđan Amidžić, Radmila Stojnić i Adam Šukalo) i 4 glasa UZDRŽAN (Branislav Borenović, Slađana Nikolić, Marinko Božović i Milorad Sofrenović), zauzeli stav da se Nacrt zakona o rokovima izmirenja novčanih obaveza upućuje u dalju skupštinsku proceduru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Zbog značaja materije koju reguliše navedeni Nacrt zakona potrebno je sprovesti javnu raspravu u roku do 90 dan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>Predloženi zaključak usvojen je jednoglasno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359-05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porezu na nepokretnosti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Nacrt zakona o porezu na nepokretnosti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Srđan Amidžić, Slađana Nikolić, Dobrila Drinić, Adam Šukalo, Marinko Božović, Radmila Stojnić, 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Milan Kovač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o je g-din Jovo Radukić, predstavnik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 xml:space="preserve">su, sa 5 glasova ZA (Željka Stojičić, Dobrila Drinić, Srđan Amidžić, Radmila Stojnić i Adam Šukalo) i 4 glasa UZDRŽAN (Branislav Borenović, Slađana Nikolić, Marinko Božović i Milorad Sofrenović),  zauzeli stav da se Nacrt zakona o porezu na nepokretnosti upućuje u dalju skupštinsku proceduru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Zbog značaja materije koju reguliše navedeni Nacrt zakona potrebno je sprovesti javnu raspravu u roku do 90 dan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>Predloženi zaključak usvojen je jednoglasno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359-06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porezu na dobit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Nacrt zakona o porezu na dobit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Srđan Amidžić, Slađana Nikolić, Dobrila Drinić, Adam Šukalo, Marinko Božović, Radmila Stojnić, 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Milan Kovač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o je g-din Jovo Radukić, predstavnik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 xml:space="preserve">su, sa 5 glasova ZA (Željka Stojičić, Dobrila Drinić, Srđan Amidžić, Radmila Stojnić i Adam Šukalo) i 4 glasa UZDRŽAN (Branislav Borenović, Slađana Nikolić, Marinko Božović i Milorad Sofrenović),  zauzeli stav da se Nacrt zakona o porezu na dobit upućuje u dalju skupštinsku proceduru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Zbog značaja materije koju reguliše navedeni Nacrt zakona potrebno je sprovesti javnu raspravu u roku do 90 dan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>Predloženi zaključak usvojen je jednoglasno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359-07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odgođenom plaćanju poreskog duga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Nacrt zakona o odgođenom plaćanju poreskog duga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Srđan Amidžić, Slađana Nikolić, Dobrila Drinić, Adam Šukalo, Marinko Božović, Radmila Stojnić, 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Milan Kovač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o je g-din Jovo Radukić, predstavnik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 xml:space="preserve">su, sa 5 glasova ZA (Željka Stojičić, Dobrila Drinić, Srđan Amidžić, Radmila Stojnić i Adam Šukalo) i 4 glasa UZDRŽAN (Branislav Borenović, Slađana Nikolić, Marinko Božović i Milorad Sofrenović), zauzeli stav da se Nacrt zakona o odgođenom plaćanju poreskog duga upućuje u dalju skupštinsku proceduru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Zbog značaja materije koju reguliše navedeni Nacrt zakona potrebno je sprovesti javnu raspravu u roku do 90 dan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>Predloženi zaključak usvojen je jednoglasno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359-08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računovodstvu i reviziji Republike Srpske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Nacrt zakona o računovodstvu i reviziji Republike Srpsk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Srđan Amidžić, Slađana Nikolić, Dobrila Drinić, Marinko Božović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Adam Šukalo, Milan Kovač,  Branislav Borenović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jela je g-đa Gina Grubišić, predstavnica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 xml:space="preserve">su, sa 4 glasova ZA (Željka Stojičić, Dobrila Drinić, Srđan Amidžić i Radmila Stojnić) i 3 glasa UZDRŽAN (Slađana Nikolić, Marinko Božović i Milorad Sofrenović), zauzeli stav da se Nacrt zakona o računovodstvu i reviziji Republike Srpske upućuje u dalju skupštinsku proceduru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Zbog značaja materije koju reguliše navedeni Nacrt zakona potrebno je sprovesti javnu raspravu u roku do 90 dan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>Predloženi zaključak usvojen je jednoglasno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359-0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izmjenama i dopunama Zakona o jedinstvenom registru finansijskih izvještaja Republike Srpske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Nacrt zakona o izmjenama i dopunama Zakona o jedinstvenom registru finansijskih izvještaja Republike Srpsk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Srđan Amidžić, Slađana Nikolić, Dobrila Drinić, Marinko Božović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Adam Šukalo, Milan Kovač,  Branislav Borenović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jela je g-đa Gina Grubišić, predstavnica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 xml:space="preserve">su, sa 4 glasova ZA (Željka Stojičić, Dobrila Drinić, Srđan Amidžić i Radmila Stojnić) i 3 glasa UZDRŽAN (Slađana Nikolić, Marinko Božović i Milorad Sofrenović), zauzeli stav da se Nacrt zakona o izmjenama i dopunama Zakona o jedinstvenom registru finansijskih izvještaja Republike Srpske upućuje u dalju skupštinsku proceduru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Zbog značaja materije koju reguliše navedeni Nacrt zakona potrebno je sprovesti javnu raspravu u roku do 90 dan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>Predloženi zaključak usvojen je jednoglasno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359-10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izmjenama i dopunama Zakona o investicionim fondovima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Nacrt zakona o izmjenama i dopunama Zakona o investicionim fondovima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Adam Šukalo, Slađana Nikolić, Dobrila Drinić, Marinko Božović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Srđan Amidžić, Milan Kovač,  Branislav Borenović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jela je g-đa Snježana Rudić, predstavnica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, sa 4 glasova ZA (Željka Stojičić, Dobrila Drinić, Adam Šukalo i Radmila Stojnić) i 3 glasa UZDRŽAN (Slađana Nikolić, Marinko Božović i Milorad Sofrenović), zauzeli stav da se Nacrt zakona o izmjenama i dopunama Zakona o investicionim fondovima upućuje u dalju skupštinsku proceduru</w:t>
      </w:r>
      <w:r>
        <w:rPr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359-11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obaveznim osiguranjima u saobraćaju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Nacrt zakona o obaveznim osiguranjima u saobraćaj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Adam Šukalo, Slađana Nikolić, Dobrila Drinić, Marinko Božović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Srđan Amidžić, Milan Kovač,  Branislav Borenović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jela je g-đa Snježana Rudić, predstavnica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 xml:space="preserve">su, sa 4 glasova ZA (Željka Stojičić, Dobrila Drinić, Adam Šukalo i Radmila Stojnić) i 3 glasa UZDRŽAN (Slađana Nikolić, Marinko Božović i Milorad Sofrenović),  zauzeli stav da se Nacrt zakona o obaveznim osiguranjima u saobraćaju upućuje u dalju skupštinsku proceduru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Zbog značaja materije koju reguliše navedeni Nacrt zakona potrebno je sprovesti javnu raspravu u roku do 90 dan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>Predloženi zaključak usvojen je jednoglasno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359-12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03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fiskalnoj odgovornosti u Republici Srpskoj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03.03.2015. godine, na kojoj je razmatran Nacrt zakona o fiskalnoj odgovornosti u Republici Srpskoj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Adam Šukalo, Slađana Nikolić, Dobrila Drinić, Marinko Božović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su prisustvovali: Srđan Amidžić, Milan Kovač,  Branislav Borenović i Adil Osmanović, članovi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o je g-din Dalibor Tomaš, predstavnik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, sa 4 glasova ZA (Željka Stojičić, Dobrila Drinić, Adam Šukalo i Radmila Stojnić) i 3 glasa UZDRŽAN (Slađana Nikolić, Marinko Božović i Milorad Sofrenović), zauzeli stav da se Nacrt zakona o fiskalnoj odgovornosti u Republici Srpskoj upućuje u dalju skupštinsku proceduru</w:t>
      </w:r>
      <w:r>
        <w:rPr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7:00Z</dcterms:created>
  <dc:creator>STIJAK MIROSLAV</dc:creator>
  <dc:description/>
  <cp:keywords/>
  <dc:language>en-US</dc:language>
  <cp:lastModifiedBy>IgorSekulic</cp:lastModifiedBy>
  <cp:lastPrinted>2015-03-03T17:08:00Z</cp:lastPrinted>
  <dcterms:modified xsi:type="dcterms:W3CDTF">2015-07-21T23:02:00Z</dcterms:modified>
  <cp:revision>39</cp:revision>
  <dc:subject/>
  <dc:title>Датум, 10</dc:title>
</cp:coreProperties>
</file>